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1125" w:leader="none"/>
          <w:tab w:val="center" w:pos="49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статью 4 Зак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О разграничении полномочий органов государственной власти Новосибирской области в сфере охраны окружающей среды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закона Новосибир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статью 4 Закона Новосибир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«О разграничении полномочий органов государственной власти Новосибирской области в сфере охраны окружающей среды»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проект закона) разработан в целях реализации Федерального закона от 03.07.2016 № 353-ФЗ «О внесении изменений в Федеральный закон «Об охране окружающей среды» и отдельные законодательные акты Российской Федерации в части создания лесопарковых зеленых поясов» в связи с необходимостью разграничения полномочий органов государственной власти Новосибирской области при создании лесопарковых зеленых поя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ей 1 проекта закона предусмотрено внесение изменения в статью 4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а Новосибирской области от 13.10.2008 № 264-ОЗ «О разграничении полномочий органов государственной власти Новосибирской области в сфере охраны окружающей среды» в части закрепления соответствующих полномочий областного исполнительного органа государственной власти Новосибирской области, уполномоченного в сфере охраны окружающей среды.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 2 устанавливается порядок вступления закона Новосибирской области в силу.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rPr/>
      </w:pPr>
      <w:r>
        <w:rPr/>
        <w:t>Председатель комитета                                                                     О.Н. Подойма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17:00Z</dcterms:created>
  <dc:creator>mns</dc:creator>
  <dc:description/>
  <cp:keywords/>
  <dc:language>en-US</dc:language>
  <cp:lastModifiedBy>Oleg</cp:lastModifiedBy>
  <cp:lastPrinted>2018-10-31T07:57:00Z</cp:lastPrinted>
  <dcterms:modified xsi:type="dcterms:W3CDTF">2018-12-04T07:17:00Z</dcterms:modified>
  <cp:revision>14</cp:revision>
  <dc:subject/>
  <dc:title/>
</cp:coreProperties>
</file>